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rPr>
          <w:b/>
        </w:rPr>
        <w:t>CONSILIUL JUDE|EAN V^LCEA</w:t>
      </w:r>
    </w:p>
    <w:p>
      <w:pPr>
        <w:pStyle w:val="Heading"/>
        <w:jc w:val="left"/>
        <w:rPr>
          <w:b/>
          <w:b/>
        </w:rPr>
      </w:pPr>
      <w:r>
        <w:rPr>
          <w:b/>
        </w:rPr>
        <w:t>Nr. 2108 din 28 februarie 2006</w:t>
      </w:r>
    </w:p>
    <w:p>
      <w:pPr>
        <w:pStyle w:val="Heading"/>
        <w:jc w:val="left"/>
        <w:rPr>
          <w:b/>
          <w:b/>
        </w:rPr>
      </w:pPr>
      <w:r>
        <w:rPr>
          <w:b/>
        </w:rPr>
        <w:t>B/2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INFORM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ivind Stadiul realiz`rii programelor, proiectelor ]i ac\iunilor culturale minimale ale institu\iilor de cultur` pe trimestrul IV 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Institu\iile publice jude\ene de cultur` - institu\ii de spectacole, institu\ii muzeale, centre culturale ]i alte a]ez`minte culturale finan\ate din bugetul jude\ului, subordonate Consiliului Jude\ean V@lcea, [n activitatea pe care o desf`]oar`, urm`resc pe de o parte realizarea programelor, proiectelor ]i ac\iunilor culturale minimale,  aprobate prin Hot`r@rea Consiliului Jude\ean V@lcea nr. 52</w:t>
      </w:r>
      <w:r>
        <w:rPr>
          <w:b/>
          <w:sz w:val="28"/>
        </w:rPr>
        <w:t xml:space="preserve"> </w:t>
      </w:r>
      <w:r>
        <w:rPr>
          <w:sz w:val="28"/>
        </w:rPr>
        <w:t>din 28 martie 2005, iar pe de alta obiectivele specifice domeniilor de ac\iune ale fiec`re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{n trimestrul IV 2005</w:t>
      </w:r>
      <w:r>
        <w:rPr>
          <w:b/>
          <w:sz w:val="28"/>
        </w:rPr>
        <w:t>, Biblioteca Jude\ean` “Antim Ivireanul” V@lcea</w:t>
      </w:r>
      <w:r>
        <w:rPr>
          <w:sz w:val="28"/>
        </w:rPr>
        <w:t xml:space="preserve"> a realizat un num`r de 62 de manifest`ri cultural - ]tiin\ifice, cuprinz@nd at@t programele, proiectele ]i ac\iunile [nscrise [n documentul aprobat, c@t ]i activit`\i ocazionale. Dintre acestea amintim: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S`rb`toarea dedicat` celor 55 de ani de existen\` a Bibliotecii Jude\ene "Antim Ivireanul" V@lcea, a c`rui tem` general` a tuturor activit`\ilor a fost: "Diversitatea ofertei culturale a bibliotecii publice. Interdisciplinaritatea ac\iunilor culturale"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Colocviile Centrului Na\ional pentru Conservarea ]i Promovarea Culturii Tradi\ionale, [n organizarea CNCPTC, prin Centrul Jude\ean de Conservare ]i Promovare a Culturii Tradi\ionale V@lcea, la care Biblioteca Jude\ean` "Antim Ivireanul" V@lcea a fost gazd` ]i partener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Posada 675 (1330 - 2005) Pagin` de istorie,– edi\ia a V-a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Lansarea buletinului informativ al cercului de la R@mnic, "Rom@nia - &lt;&lt;Gr`dina Maicii Domnului&gt;&gt;" nr. 4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Lansarea volumelor: "Am r@s mult ]i-am pl@ns pu\in - memoriile unui oltean" de Nicu Alexie; "Profiluri ]i structuri literare" de Florea Firan; "Istoria p`durii rom@ne]ti" de acad. Constantin C Giurescu; "Scrieri, vol I-III" de Radu C@rneci; "Mircea Eliade - Nodurile ]i semnele prozei" de Eugen Simion; "Contexte clasice" de Petru Pistol; "Liviu Rebreanu - Opere", vol. 23, editor Niculae Gheran; "Suflete de piatr`" de Mihai Fotache; "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Lansarea revistei "Jubileu", nr. 2 a Bibliotecii Jude\ene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Medalion "Gib I. Mih`escu - personalitate distinct` [n literatura rom@n`", manifestare cu expozi\ie tematic` ]i participarea celui mai mare exeget al lui Gib I. Mih`escu - prof. univ. dr. Mihail Diaconescu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Lansarea albumului "Zorlescu", prima manifestare prin care se remarc` din plin Clubul Artelor ce func\ioneaz` pe l@ng` Biblioteca Jude\ean` "Antim Ivireanul" V@lcea;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ab/>
        <w:t>Biblioteca jude\ean` a g`zduit  reuniunile lunare ale Cercului de la R@mnic “Gr`dina Maicii Domnului”, realiz@nd dezbateri pe diferite teme din domeniul literaturii, artelor plastice, evoc`ri de personalit`\i.</w:t>
      </w:r>
    </w:p>
    <w:p>
      <w:pPr>
        <w:pStyle w:val="BodyTextIndent2"/>
        <w:rPr/>
      </w:pPr>
      <w:r>
        <w:rPr/>
        <w:t>{n ceea ce prive]te obiectivele specifice,  [n perioada la care ne raport`m, s-au achizi\ionat 8685 de unit`\i de bibliotec`, [n valoare total` de 116.498,79 RON din care 4866 c`r\i achizi\ionate cu fonduri de la buget, [n valoare de 79.325,56 RON ]i 3816 de volume din dona\ii, valor@nd 37.538,23 RON. {n acela]i interval de timp, au fost [nregistra\i 1326 de cititori activi, num`rul acestora fiind [n cre]tere fa\` de trimestrul al III-lea al anului, s-au difuzat 78.864 documente, 53.600  c`r\i, 14.375 periodice, 10.899 documente audiovizuale. A continuat ac\iunea de introducere [n baza de date proprii at@t a cititorilor, c@t ]i a c`r\ilor. Astfel,  au fost [nregistrate [n programul TINLIB s-au introdus 55.334 titluri p@n` [n la 31 decembrie 2005 ]i 172.819 numere de inventar, din num`rul  total de peste 372.950 volume exist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Apreciem c` activitatea Bibliotecii Jude\ene “Antim Ivireanul” V@lcea, pe trimestrul IV, a fost mul\umitoare, cu observa\ia c` trebuie o mai mare aten\ie ]i exigen\` la selectarea ac\iunilor ocazionale, c` nu [ntotdeauna cantitatea [nseamn` ]i calitate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Centrul Jude\ean pentru Conservarea ]i Promovarea Culturii Tradi\ionale V@lcea</w:t>
      </w:r>
      <w:r>
        <w:rPr>
          <w:sz w:val="28"/>
        </w:rPr>
        <w:t xml:space="preserve">  a realizat 6 proiecte din cele 7 aprobate prin Hot`r@rea nr. 52 din 28 martie 2005, planificate pentru trimestrul IV al anului 2005, activitatea fiind structurat` pe trei domeni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{n domeniul conserv`rii ]i promov`rii culturii tradi\ionale, din dou` proiecte aprobate [n trimestrul IV a fost  finalizat  proiectul "Din mo]i - str`mo]i" - festival na\ional al obiceiurilor tradi\ionale rom@ne]ti: Cr`ciun ]i Anul Nou, iar proiectul "Ilie Zugr`vescu" ed. a IV-a, festival interjude\ean a fost executat [n trimestrul al III-lea 2005. S-au desf`]urat [n plus fa\` de proiectele minimale aprobate, alte proiecte culturale dup` cum urmeaz`:                             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“Toamna merelor”, edi\ia a XXV-a, eveniment cultural tradi\ional dedicat cet`\enilor din comuna Ione]ti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“Roadele toamnei", edi\ia a II – a, eveniment cultural de evaluare a performan\elor membrilor comunit`\ii [n plan economic, social ]i cultural din comuna Muereasca;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“Metode ]i tehnici de cercetare [n cultura popular` contemporan`"- colocvii na\ionale ale Centrului Na\ional pentru Conservarea ]i Promovarea Culturii Tradi\ionale, [n contextul desf`]ur`rii manifest`rilor prilejuite de expozi\ii cu produse culturale: casete, benzi magnetice, filme, CD-uri, c`r\i, fotografii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{n domeniul anima\iei culturale, educa\iei permanente, [n cadrul programului “M`rg`ritare” – festival concurs interjude\ean al dansului modern, sportiv ]i clasic ce promoveaz` arta coregrafic` [n r@ndul tineretului, au participat [n calitate de parteneri Inspectoratul }colar Jude\ean V@lcea, Casa de Cultur` a Sindicatelor V@lcea ]i }coala Popular` de Arte ]i Meserii R@mnicu V@lcea. Proiectul cultural "George T`rnea" - festival na\ional pentru promovarea poeziei de dragoste s-a realizat [n trimestrul III 2005. 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>{n domeniul artelor vizuale, a fost aprobat pentru trimestrul IV 2005, proiectul cultural "Constatin Iliescu" - concurs na\ional de crea\ie plastic` adresat arti]tilor cu v@rst` de peste 25 de ani, ce nu a fost realizat din motive obiective financiare; realiz@ndu-se cu [nt@rziere proiectul planificat [n trimestrul III 2005, respectiv proiectul "Armonii" - expozi\ie ce valorific` tab`ra de crea\ie de la Br`di]or ]i B`beni, [n parteneriat cu Muzeul de Art` "Casa Simian" R@mnicu V@lce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{n domeniul dedicat culturii religioase au fost realizate cele dou` ac\iuni programate pentru perioada analizat`, respectiv:  expozi\ia cu lucr`ri de art` contemporan`, realizate [n schiturile ]i m`n`stirile Eparhiei R@mnicului sub genericul “Monahism ]i art`”, [n contextul c`ruia s-au derulat un vernisaj expozi\ional ]i un concert de colinde, parteneri fiind Episcopia R@mnicului ]i Institutul Cultural Rom@n de la Budapesta; ]i "Icoana sufletului meu" - expozi\ie cu lucr`ri de art` religioas` realizat` de plasticieni neprofesioni]ti, copii, tineri ]i adul\i, realizatori de lucr`ri de art` cu teme religioas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{n trimestrul IV 2005,</w:t>
      </w:r>
      <w:r>
        <w:rPr>
          <w:b/>
          <w:sz w:val="28"/>
        </w:rPr>
        <w:t xml:space="preserve"> forma\ia artistic` profesionist` “Rapsodia V@lcean`”</w:t>
      </w:r>
      <w:r>
        <w:rPr>
          <w:sz w:val="28"/>
        </w:rPr>
        <w:t xml:space="preserve">, pe l@ng` concertele din stagiune proprie, a participat la un num`r de 6 spectacole [n cadrul unor proiecte culturale ale Centrului Jude\ean pentru Conservarea ]i Promovarea Culturii Tradi\ionale V@lcea, f`c@nd s` sporeasc` valoarea laturii artistice a acestora. Se cuvine s` men\ion`m ]i  prezen\a forma\iei [n mai multe spectacole difuzate de televiziunile “Favorit” ]i "Tv RM", ]i sus\inerea concertului extraordinar "Rapsodia V@lcean` ]i invita\ii s`i", [n care a acompaniat soli]ti vocali, precum: Maria Ciobanu, Mariana Ionescu, Vasile Ciobanu, Nina Predescu, Matilda Pascal Cojoc`ri\a, }tefan Cigu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Muzeul Jude\ean V@lcea </w:t>
      </w:r>
      <w:r>
        <w:rPr>
          <w:sz w:val="28"/>
        </w:rPr>
        <w:t>]i-a axat activitatea pe cele 3 obiective specifice, respectiv cercetare - dezvoltare, conservare - restaurare ]i valorificarea patrimoniului cultur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{n trimestrul IV 2005, [n cadrul primului capitol, s-au efectuat cercet`ri arheologice preventive, [n conformitate cu prevederile Legii nr. 378/2001 privind protec\ia patrimoniului arheologic ]i declararea unor situri arheologice ca zone de interes na\ional, modificat` de Legea 462/2003, [n 4 puncte de pe raza municipiului R@mnicu V@lcea – centrul istoric al ora]ului, cartierele Ostroveni, Cop`celu, precum  ]i [ntr-o serie de localit`\i din jude\: Ocnele Mari, Vl`de]ti, Olanu, D`e]ti, [n vederea [ntocmirii rapoartelor pentru desc`rcarea de sarcin` arheologic`; investiga\ii de arhive ]i de teren [n localit`\ile: D`e]ti, Muereasca, Vl`de]ti, M`ld`re]ti, precum ]i la o serie de colec\ionari particulari din municipiile R@mnicu V@lcea ]i Dr`g`]ani, ]i din capitala \`rii, Bucure]ti, [n vederea [mbog`\irii patrimoniului cultural al muzeelor din jude\ul V@lcea. {n cadrul aceluia]i capitol, eviden\a ]tiin\ific`  s-a efectuat [n noul program DOC PAT 2005 ]i s-a urm`rit realizarea at@t a eviden\ei primare [n registrul inventar a pieselor din colec\iile muzeelor, c@t ]i eviden\a sinoptic` (informatizat`), la colec\iile: arheologie – 78 obiecte, istorie medie – 40 obiecte, medalii ]i ]tampile - 28 obiecte, port popular – 100 obiect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[n vederea realiz`rii coordonatelor din capitolul “Conservarea-restaurarea patrimoniului” s-a avut [n vedere urm`toarele: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urm`rirea evolu\iei factorilor de microclimat din expozi\ii ]i depozite de piese muzeistice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verificarea periodic` a st`rii de s`n`tate a bunurilor culturale mobile ]i imobile aflate [n colec\iile muzeelor din V@lcea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efectuarea unor tratamente chimice de deratizare [n depozite ]i s`lile expozi\iilor de baz` ale muzeelor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executarea unor lucr`ri de conservare ]i restaurare a unor categorii de bunuri culturale mobile, respectiv: ceramic` arheologic` - 106 piese; metal – 15 obiecte, monede – 50 buc`\i; documente – 20 buc`\i; carte veche – 2 c`r\i (145  file); conservare c`r\i patrimoniu din colec\ia muzeului – 100 buc`\i; conservarea unui num`r de 10 vase de ceramic` popular` provenite din dona\ii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La capitolul “Valorificarea patrimoniului”, [n perioada octombrie - decembrie 2005, s-a derulat programul “Muzeul – factor educativ al comunit`\ilor locale”, iar [n cadrul ac\iunii "Rit ]i ritual funerar la sf@r]itul epocii bronzului [n Oltenia", s-a desf`]urat expozi\ia organizat` [n parteneriat cu Muzeul Olteniei - Craiova, sub denumirea “Capodopere ale artei tradi\ionale din Oltenia”, proiect cultural de interes interjude\ean destinat mediatiz`rii valorilor de patrimoniu cultural. Au fost organizate 3 expozi\ii temporare,  4 manifest`ri ]tiin\ifice ]i lansarea volumului de carte: Iulia St`tic` "Zece pove]ti ale Rena]terii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{n acela]i interval de timp, s-au efectuat, de c`tre personalul de specialitate al muzeului, lucr`ri de investi\ii ]i repara\ii capitale precum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"Demontarea expozi\iei de baz` a Muzeului de Istorie a Jude\ului V@lcea"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Demararea proiectului de execu\ie: "Repara\ii capitale la cl`direa Muzeului de Istorie a Jude\ului V@lcea", executat de firma SC ELECTROV^LCEA S.R.L. R@mnicu V@lcea, cu termen de finalizare 20.09.2006 ]i fonduri alocate [n valoare de 161,89 RON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{n vederea mediatiz`rii activit`\ii muzeelor, s-au desf`]urat  ac\iuni, dup` cum urmeaz`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Realizarea ]i lansarea pe Internet a site-ului www.muzee-v@lcea.ro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Realizarea de c`tre personalul de specialitate al muzeului a unor emisiuni de radio ]i de televiziune av@nd ca tematic` patrimoniul cultural al muzeelor din jude\ul V@lcea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Editarea programelor ]i cataloagelor pentru expozi\iile temporare ]i tematice organizate de muzeele v@lcene; a pliantelor pentru Muzeul Satului V@lcean, Muzeul de Art` "Casa Simian", Complexul Muzeal M`ld`re]ti ]i Casa Memorial` "Anton Pann" - R@mnicu V@lcea; precum ]i a albumului "Muzeul Satului V@lcean"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Apari\ia unor spa\ii de publicitate ale Muzeului de Art` "Casa Simian" R@mnicu V@lcea ]i Muzeului Satului V@lcean, [n paginile unor cataloage de art` plastic` ]i popular` editate la Budapesta, Praga ]i Bruxelles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{n trimestrul IV 2005, speciali]tii din cadrul </w:t>
      </w:r>
      <w:r>
        <w:rPr>
          <w:b/>
          <w:sz w:val="28"/>
        </w:rPr>
        <w:t xml:space="preserve">Memorialul “Nicolae B`lcescu” </w:t>
      </w:r>
      <w:r>
        <w:rPr>
          <w:sz w:val="28"/>
        </w:rPr>
        <w:t>au continuat cercet`rile [n fondurile de arhiv` (Arhivele Na\ionale, filialele Arge], V@lcea, Biblioteca Academiei Rom@ne, Biblioteca Jude\ean` "Antim Ivireanul" V@lcea ]i Episcopia R@mnicului), pe tematica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descoperirea de noi documente privind patrimonial mobil ]i imobil al familiilor B`lcescu ]i Mandrea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realizarea temelor anuale de cercetare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Revolu\ia de la 1848, via\a ]i opera lui Nicolae B`lcescu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Morm@ntul de la Palermo, realitate sau utopie"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St`p@ni la conacul B`lcescu"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Posada 675"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Sesiunea tinerilor istorici v@lceni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{n aceea]i perioad` de timp, colectivul de imagine a desf`]urat o activitate sus\inut` pentru [ndrumarea ]i orientarea vizitatorilor [n expozi\iile de baz`. Activitatea Memorialului “Nicolae B`lcescu” a fost prezentat` [n media local` ]i na\ional`, materiale cu referin\` la patrimoniul muzeal ap`r@nd [n cotidienele “Monitorul de V@lcea”, “Via\a V@lcii”, “Jurnalul Na\ional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Referitor la activitatea de p`strare, eviden\` ]i [mbog`\irea patrimoniului s-a verificat permanent starea de conservare a bunurilor culturale expuse [n muzeu, s-au [ngrijit mormintele ]i monumentele funerare ale Sevasti\iei ]i Barbu B`lcescu din incinta parcului conacului, s-a realizat eviden\a gestiunii din standul de v@nzare-lunar, a depozitului de materiale ]i subgestiunilor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La </w:t>
      </w:r>
      <w:r>
        <w:rPr>
          <w:b/>
          <w:sz w:val="28"/>
        </w:rPr>
        <w:t xml:space="preserve">Teatrul “Anton Pann” R@mnicu V@lcea, </w:t>
      </w:r>
      <w:r>
        <w:rPr>
          <w:sz w:val="28"/>
        </w:rPr>
        <w:t>[n perioada pe care o analiz`m, principala activitate a constat [n preg`tirea ]i sus\inerea a dou` premiere</w:t>
      </w:r>
      <w:r>
        <w:rPr>
          <w:b/>
          <w:sz w:val="28"/>
        </w:rPr>
        <w:t xml:space="preserve">, </w:t>
      </w:r>
      <w:r>
        <w:rPr>
          <w:sz w:val="28"/>
        </w:rPr>
        <w:t xml:space="preserve">respectiv: “Trei surori” de A.P. Cehov, regia, scenografia ]i ilustra\ia muzical` - Adrian Roman ]i spectacolul de marionete “Ciubo\elele ogarului”, dramatizare de Alin Antemir, dup` C`lin Gruia, regia Alin Antemir. </w:t>
        <w:tab/>
        <w:t>Pentru spectacolele din repertoriul teatrului, prev`zute ]i [n programele ]i proiectele minimale proprii pe anul 2005, prezentate at@t la sediu c@t ]i [n deplasare, s-au v@ndut 8237 bilete [n valoare de 11524 lei RON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{n plus fa\` de programele ]i proiectele minimale proprii, teatrul a prezentat spectacole din repertoriu [n parteneriat ]i a participat la diferite ac\iuni culturale, dup` cum urmeaz`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Participare la proiectele culturale "Ucenicii Thaliei" ]i "M`rg`ritare" ([n parteneriat cu Centrul Jude\ean pentru Conservarea ]i Promovarea Culturii Tradi\ionale V@lcea)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Partener [n organizarea primei edi\ii v@lcene la "Festivalul ]anselor tale", ocazie cu care s-a prezentat spectacolul "Pungu\a cu doi bani"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Participare la "Festivalul Interna\ional de teatru pentru copii 100,1000, un milion de pove]ti", la Teatrul "Ion Creang`" din Bucure]ti, unde s-a prezentat spectacolul "Prostia omeneasc`"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Participare la "Festivalul Interna\ional de teatru de anima\ie &lt;&lt;Gulliver&gt;&gt;", edi\ia a XIII-a, unde s-a prezentat spectacolul de marionete -  "Ciubo\elele ogarului"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Participare la "Festivalul Teatrului de studio Pite]ti, edi\ia a IX-a, ocazie cu care s-a prezentat spectacolul "Trei surori" de A.P. Cehov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{n ciuda unor condi\ii nefavorabile de func\ionare care-i creeaz` un handicap unic printre institu\iile de profil din \ar`, Teatrul “Anton Pann” a demonstrat c` este capabil de performan\` artistic`, reu]ind s` men\in` un standard ridicat ]i profesionist al spectacolelor realizate ]i prezentate.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{n perioada analizat`, </w:t>
      </w:r>
      <w:r>
        <w:rPr>
          <w:b/>
          <w:sz w:val="28"/>
        </w:rPr>
        <w:t xml:space="preserve">}cola Popular` de Arte ]i Meserii R@mnicu V@lcea </w:t>
      </w:r>
      <w:r>
        <w:rPr>
          <w:sz w:val="28"/>
        </w:rPr>
        <w:t>a realizat  2 ac\iuni culturale din cele 3 planificate, dup` cum urmeaz`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Ziua }colii Populare  de Arte ]i Meserii R@mnicu V@lcea" - manifestare cultural - artistic` prilejuit` de [mplinirea a 35 de ani de la [nfiin\area institu\iei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"Colindul Colindelor" - spectacol prezentat cu prilejul s`rb`torilor de iarn`.</w:t>
      </w:r>
    </w:p>
    <w:p>
      <w:pPr>
        <w:pStyle w:val="Normal"/>
        <w:ind w:firstLine="720"/>
        <w:jc w:val="both"/>
        <w:rPr/>
      </w:pPr>
      <w:r>
        <w:rPr>
          <w:sz w:val="28"/>
        </w:rPr>
        <w:t>Programul cultural de interes interna\ional "O Europ` unit`"- t@rg european de ceramic` nu s-a realizat de]i, institu\ia a motivat c` nu au fost fonduri suficiente, men\ion`m c` prin Hot`r@rea nr. 155/7 octombrie 2005 a Consiliului Jude\ean V@lcea  privind rectificarea Bugetului de venituri ]i cheltuieli al }colii Populare de Arte ]i Meserii R@mnicu V@lcea pe anul 2005, s-au suplimentat fonduri bugetare [n valoare de 41,4 mii lei, [n vederea suport`rii cheltuielilor de transport la T@rgul Interna\ional de Ceramic` de la Munchen (Germania).</w:t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itua\ia programelor, proiectelor ]i ac\iunilor culturale minimale realizate de institu\iile publice de cultur` de sub autoritatea Consiliului Jude\ean V@lcea este prezentat`, [n anex`, de c`tre fiecare institu\ie [n parte. Anexele fac parte integrant` din prezenta inform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}EDINTE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mitru BU}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N/VN/1 ex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65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RomanR" w:hAnsi="TimesRomanR" w:cs="TimesRoman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3:55:00Z</dcterms:created>
  <dc:creator>computer</dc:creator>
  <dc:description/>
  <dc:language>en-US</dc:language>
  <cp:lastModifiedBy>computer</cp:lastModifiedBy>
  <cp:lastPrinted>2006-03-06T09:22:00Z</cp:lastPrinted>
  <dcterms:modified xsi:type="dcterms:W3CDTF">2006-03-06T08:59:00Z</dcterms:modified>
  <cp:revision>14</cp:revision>
  <dc:subject/>
  <dc:title>CONSILIUL JUDE|EAN V^LCEA</dc:title>
</cp:coreProperties>
</file>